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ascii="ＭＳ ゴシック;MS Gothic" w:hAnsi="ＭＳ ゴシック;MS Gothic" w:cs="ＭＳ ゴシック;MS Gothic" w:eastAsia="ＭＳ ゴシック;MS Gothic"/>
          <w:sz w:val="12"/>
          <w:szCs w:val="12"/>
        </w:rPr>
        <w:t>様式５－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家庭訪問記録②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4"/>
          <w:szCs w:val="14"/>
        </w:rPr>
        <w:t>訪問実施日：平成　　　年　　　月　　　日（　　）　　　　　　　　　　　　　　　　　　　　　　　　　　　　　　　　　　　　　　　　　　学籍番号　　　　　　</w:t>
      </w:r>
      <w:r>
        <w:rPr/>
        <w:t>氏名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3048"/>
        <w:gridCol w:w="4332"/>
      </w:tblGrid>
      <w:tr>
        <w:trPr>
          <w:trHeight w:val="8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情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の分析（アセスメントとその根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全体像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問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・課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目標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訪問計画】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実施内容】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評価】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</w:tr>
      <w:tr>
        <w:trPr>
          <w:trHeight w:val="1362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【指導者コメント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26:00Z</dcterms:created>
  <dc:creator>usuikanae</dc:creator>
  <dc:description/>
  <dc:language>en-US</dc:language>
  <cp:lastModifiedBy>usuikanae</cp:lastModifiedBy>
  <cp:lastPrinted>2012-03-16T19:27:00Z</cp:lastPrinted>
  <dcterms:modified xsi:type="dcterms:W3CDTF">2012-03-16T10:27:00Z</dcterms:modified>
  <cp:revision>3</cp:revision>
  <dc:subject/>
  <dc:title>様式</dc:title>
</cp:coreProperties>
</file>